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A Way with Word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48"/>
        <w:gridCol w:w="2293"/>
        <w:gridCol w:w="2008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K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L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o we know?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o we want to find out?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w can we find out what we want to learn?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hat did we learn?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2:39:00Z</dcterms:created>
  <dc:creator>Lynne Hoffman</dc:creator>
  <dc:description/>
  <cp:keywords/>
  <dc:language>en-US</dc:language>
  <cp:lastModifiedBy>Lynne Hoffman</cp:lastModifiedBy>
  <dcterms:modified xsi:type="dcterms:W3CDTF">2009-05-24T22:39:00Z</dcterms:modified>
  <cp:revision>2</cp:revision>
  <dc:subject/>
  <dc:title>A Way with Words</dc:title>
</cp:coreProperties>
</file>